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51" w:right="-284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1330</wp:posOffset>
            </wp:positionH>
            <wp:positionV relativeFrom="paragraph">
              <wp:posOffset>97155</wp:posOffset>
            </wp:positionV>
            <wp:extent cx="1017905" cy="99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ństwowa Wyższa Szkoła Zawodowa</w:t>
      </w:r>
    </w:p>
    <w:p>
      <w:pPr>
        <w:pStyle w:val="Heading1"/>
        <w:ind w:left="567" w:right="-284" w:hanging="0"/>
        <w:jc w:val="center"/>
        <w:rPr>
          <w:sz w:val="36"/>
        </w:rPr>
      </w:pPr>
      <w:r>
        <w:rPr>
          <w:sz w:val="36"/>
        </w:rPr>
        <w:t>w Tarnowie</w:t>
      </w:r>
    </w:p>
    <w:p>
      <w:pPr>
        <w:pStyle w:val="Normal"/>
        <w:spacing w:lineRule="exact" w:line="160"/>
        <w:ind w:left="0" w:right="-28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48895</wp:posOffset>
                </wp:positionV>
                <wp:extent cx="52660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.85pt" to="469.9pt,3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</w:t>
      </w:r>
    </w:p>
    <w:p>
      <w:pPr>
        <w:pStyle w:val="Heading2"/>
        <w:ind w:left="851" w:right="-284"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33-100 Tarnów, ul. Mickiewicza 8, tel. + 48 14 63 16 620, 63 16 621</w:t>
      </w:r>
    </w:p>
    <w:p>
      <w:pPr>
        <w:pStyle w:val="Heading2"/>
        <w:ind w:left="0" w:right="-284" w:hanging="0"/>
        <w:jc w:val="center"/>
        <w:rPr/>
      </w:pPr>
      <w:r>
        <w:rPr>
          <w:i w:val="false"/>
          <w:sz w:val="20"/>
        </w:rPr>
        <w:t xml:space="preserve">         </w:t>
      </w:r>
      <w:r>
        <w:rPr>
          <w:i w:val="false"/>
          <w:sz w:val="20"/>
        </w:rPr>
        <w:t>Fax:+ 48 (14)63-16-600</w:t>
      </w:r>
    </w:p>
    <w:p>
      <w:pPr>
        <w:pStyle w:val="Normal"/>
        <w:spacing w:lineRule="atLeast" w:line="160"/>
        <w:ind w:left="708" w:right="-284" w:firstLine="708"/>
        <w:rPr>
          <w:color w:val="0000FF"/>
        </w:rPr>
      </w:pPr>
      <w:r>
        <w:rPr>
          <w:i/>
        </w:rPr>
        <w:t xml:space="preserve">      </w:t>
      </w:r>
      <w:r>
        <w:rPr>
          <w:i/>
        </w:rPr>
        <w:t>e-mail</w:t>
      </w:r>
      <w:r>
        <w:rPr>
          <w:i/>
          <w:color w:val="0000FF"/>
        </w:rPr>
        <w:t xml:space="preserve">: pwsz@pwsztar.edu.pl    </w:t>
      </w:r>
      <w:r>
        <w:rPr>
          <w:i/>
        </w:rPr>
        <w:tab/>
        <w:t xml:space="preserve">                   </w:t>
      </w:r>
      <w:hyperlink r:id="rId3">
        <w:r>
          <w:rPr>
            <w:rStyle w:val="InternetLink"/>
          </w:rPr>
          <w:t>http://www.pwsztar.edu.pl</w:t>
        </w:r>
      </w:hyperlink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cs="Tahoma" w:ascii="Tahoma" w:hAnsi="Tahoma"/>
          <w:b/>
          <w:bCs/>
          <w:color w:val="000000"/>
          <w:sz w:val="22"/>
          <w:szCs w:val="22"/>
          <w:u w:val="none"/>
        </w:rPr>
        <w:t>Legia Akademicka – nabór wniosków do 20 grudnia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Ponad dwa tygodnie mają na złożenie wniosku osoby chętne do przystąpienia do programu Legii Akademickiej. Kilka dni temu w Uczelni gościliśmy przedstawicieli m.in. Wojskowej Komendy Uzupełnień, którzy zachęcali do przyłączenia się do programu, a ponadto prezentowali elementy sprzętu znajdującego się na wyposażeniu polskiej armii.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Studenci, którzy w trakcie studiów chcą odbyć przeszkolenie wojskowe, po raz kolejny mogą wziąć udział w programie edukacji wojskowej w ramach Legii Akademickiej w Państwowej Wyższej Szkole Zawodowej w Tarnowie.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dukacja wojskowa odbywać się będzie w dwóch wymiarach – teoretycznym i praktycznym. Zajęcia z wiedzy o wojsku i wojskowości odbywać się będą w murach PWSZ, natomiast ćwiczenia – w jednostkach wojskowych, centrach i ośrodkach szkolenia. 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przednich edycjach, szkolenie teoretyczne obejmowało 30 godzin lekcyjnych zajęć, a praktyczne 21 dni spędzone na poligonie. Udział w pierwszym jest bezpłatny, za wakacyjny poligon każdy uczestnik otrzymywał ok. 2 tys. zł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zaliczeniu obu części, studenci otrzymają stopień starszego szeregowego rezerwy oraz świadectwo ukończenia kursu wojskowego. To bardzo przydatny dokument, który może być dużym atutem w przypadku rekrutacji do pracy w służbach mundurowych, czy jednostkach administracji bezpieczeństwa wewnętrzneg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 jednak nie koniec. Jeśli uczestnik zdecyduje się na drugi etap szkolenia praktycznego, ma szanse na stopień podoficera rezerw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Przed rokiem z propozycji skorzystała m.in. </w:t>
      </w:r>
      <w:r>
        <w:rPr>
          <w:rFonts w:cs="Tahoma" w:ascii="Tahoma" w:hAnsi="Tahoma"/>
          <w:b/>
          <w:bCs/>
          <w:sz w:val="22"/>
          <w:szCs w:val="22"/>
        </w:rPr>
        <w:t>Joanna Sikora.</w:t>
      </w:r>
      <w:r>
        <w:rPr>
          <w:rFonts w:cs="Tahoma" w:ascii="Tahoma" w:hAnsi="Tahoma"/>
          <w:sz w:val="22"/>
          <w:szCs w:val="22"/>
        </w:rPr>
        <w:t xml:space="preserve"> Studentka Wychowania fizycznego w PWSZ poleca każdemu przystąpienie do Legii Akademickiej. </w:t>
      </w:r>
      <w:r>
        <w:rPr>
          <w:rFonts w:cs="Tahoma" w:ascii="Tahoma" w:hAnsi="Tahoma"/>
          <w:i/>
          <w:iCs/>
          <w:sz w:val="22"/>
          <w:szCs w:val="22"/>
        </w:rPr>
        <w:t>- Zachęcam, bo jest to przygoda. Wyłączenie się z „normalnego” życia na trzy tygodnie pozwala spojrzeć z dystansem na wiele spraw, można poznać wielu wspaniałych ludzi a ponadto nauczyć się czegoś i zdobyć potwierdzenie odbytego szkolenia, które może być przydatne przy ubieganiu się o pracę na przykład w służbach mundurowych –</w:t>
      </w:r>
      <w:r>
        <w:rPr>
          <w:rFonts w:cs="Tahoma" w:ascii="Tahoma" w:hAnsi="Tahoma"/>
          <w:sz w:val="22"/>
          <w:szCs w:val="22"/>
        </w:rPr>
        <w:t xml:space="preserve"> zachęca Pani Joanna, która – dodajmy - kurs ukończyła z wyróżnieniem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Potwierdza to mgr Robert Wardzała, który koordynuje program Legii Akademickiej w PWSZ w Tarnowie. </w:t>
      </w:r>
      <w:r>
        <w:rPr>
          <w:rFonts w:cs="Tahoma" w:ascii="Tahoma" w:hAnsi="Tahoma"/>
          <w:i/>
          <w:iCs/>
          <w:sz w:val="22"/>
          <w:szCs w:val="22"/>
        </w:rPr>
        <w:t>- Po raz pierwszy w jego historii zapraszamy także studentów z innych tarnowskich Uczelni</w:t>
      </w:r>
      <w:r>
        <w:rPr>
          <w:rFonts w:cs="Tahoma" w:ascii="Tahoma" w:hAnsi="Tahoma"/>
          <w:sz w:val="22"/>
          <w:szCs w:val="22"/>
        </w:rPr>
        <w:t xml:space="preserve"> – dodaje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sz w:val="22"/>
          <w:szCs w:val="22"/>
        </w:rPr>
        <w:t>Wnioski można składać u koordynatora programu, mgr. Roberta Wardzały w terminie do 20 grudnia 2019 roku. Można to robić w poniedziałki (8-9.30), wtorki oraz czwartki (8-11) oraz piątki (8.9.30) w Budynku E w pokoju 117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>Dodatkowych informacji udziela Biuro Promocji PWSZ w Tarnowie</w:t>
        <w:br/>
        <w:t>Rzecznik Prasowy PWSZ,</w:t>
        <w:br/>
        <w:t>Piotr Kopa</w:t>
        <w:br/>
        <w:t>48. 501 616 648</w:t>
        <w:br/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_kopa@pwsztar.edu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ind w:left="851" w:right="-284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ind w:left="1559" w:right="-284" w:firstLine="56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ind w:left="0" w:right="-284" w:hanging="0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60"/>
      <w:ind w:left="0" w:right="-284" w:hanging="0"/>
      <w:outlineLvl w:val="4"/>
    </w:pPr>
    <w:rPr>
      <w:b/>
      <w:bCs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left="0" w:right="-284" w:hanging="0"/>
    </w:pPr>
    <w:rPr>
      <w:i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wsztar.edu.pl/" TargetMode="External"/><Relationship Id="rId4" Type="http://schemas.openxmlformats.org/officeDocument/2006/relationships/hyperlink" Target="mailto:p_kopa@pwsztar.edu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7:00Z</dcterms:created>
  <dc:creator>PWSZ Tarnów</dc:creator>
  <dc:description/>
  <dc:language>en-US</dc:language>
  <cp:lastModifiedBy/>
  <cp:lastPrinted>2008-07-14T10:00:00Z</cp:lastPrinted>
  <dcterms:modified xsi:type="dcterms:W3CDTF">2019-12-05T11:26:19Z</dcterms:modified>
  <cp:revision>3</cp:revision>
  <dc:subject/>
  <dc:title>PAŃSTWOWA WYŻSZA SZKOŁA ZAWODOWA W TARNOWIE</dc:title>
</cp:coreProperties>
</file>