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851" w:right="-284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1330</wp:posOffset>
            </wp:positionH>
            <wp:positionV relativeFrom="paragraph">
              <wp:posOffset>97155</wp:posOffset>
            </wp:positionV>
            <wp:extent cx="1017905" cy="99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ństwowa Wyższa Szkoła Zawodowa</w:t>
      </w:r>
    </w:p>
    <w:p>
      <w:pPr>
        <w:pStyle w:val="Heading1"/>
        <w:ind w:left="567" w:right="-284" w:hanging="0"/>
        <w:jc w:val="center"/>
        <w:rPr>
          <w:sz w:val="36"/>
        </w:rPr>
      </w:pPr>
      <w:r>
        <w:rPr>
          <w:sz w:val="36"/>
        </w:rPr>
        <w:t>w Tarnowie</w:t>
      </w:r>
    </w:p>
    <w:p>
      <w:pPr>
        <w:pStyle w:val="Normal"/>
        <w:spacing w:lineRule="exact" w:line="160"/>
        <w:ind w:left="0" w:right="-284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48895</wp:posOffset>
                </wp:positionV>
                <wp:extent cx="526605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3.85pt" to="469.9pt,3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</w:t>
      </w:r>
    </w:p>
    <w:p>
      <w:pPr>
        <w:pStyle w:val="Heading2"/>
        <w:ind w:left="851" w:right="-284" w:hanging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33-100 Tarnów, ul. Mickiewicza 8, tel. + 48 14 63 16 620, 63 16 621</w:t>
      </w:r>
    </w:p>
    <w:p>
      <w:pPr>
        <w:pStyle w:val="Heading2"/>
        <w:ind w:left="0" w:right="-284" w:hanging="0"/>
        <w:jc w:val="center"/>
        <w:rPr/>
      </w:pPr>
      <w:r>
        <w:rPr>
          <w:i w:val="false"/>
          <w:sz w:val="20"/>
        </w:rPr>
        <w:t xml:space="preserve">         </w:t>
      </w:r>
      <w:r>
        <w:rPr>
          <w:i w:val="false"/>
          <w:sz w:val="20"/>
        </w:rPr>
        <w:t>Fax:+ 48 (14)63-16-600</w:t>
      </w:r>
    </w:p>
    <w:p>
      <w:pPr>
        <w:pStyle w:val="Normal"/>
        <w:spacing w:lineRule="atLeast" w:line="160"/>
        <w:ind w:left="708" w:right="-284" w:firstLine="708"/>
        <w:rPr>
          <w:color w:val="0000FF"/>
        </w:rPr>
      </w:pPr>
      <w:r>
        <w:rPr>
          <w:i/>
        </w:rPr>
        <w:t xml:space="preserve">      </w:t>
      </w:r>
      <w:r>
        <w:rPr>
          <w:i/>
        </w:rPr>
        <w:t>e-mail</w:t>
      </w:r>
      <w:r>
        <w:rPr>
          <w:i/>
          <w:color w:val="0000FF"/>
        </w:rPr>
        <w:t xml:space="preserve">: pwsz@pwsztar.edu.pl    </w:t>
      </w:r>
      <w:r>
        <w:rPr>
          <w:i/>
        </w:rPr>
        <w:tab/>
        <w:t xml:space="preserve">                   </w:t>
      </w:r>
      <w:hyperlink r:id="rId3">
        <w:r>
          <w:rPr>
            <w:rStyle w:val="InternetLink"/>
          </w:rPr>
          <w:t>http://www.pwsztar.edu.pl</w:t>
        </w:r>
      </w:hyperlink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160"/>
        <w:ind w:left="0" w:right="-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AZS PWSZ wraca na tron! Najlepsi w Polsce!</w:t>
      </w:r>
    </w:p>
    <w:p>
      <w:pPr>
        <w:pStyle w:val="Normal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Po rocznej przerwie tarnowscy akademicy wracają na pierwsze miejsce w klasyfikacji końcowej Akademickich Mistrzostw Polski w typie wyższych szkół zawodowych. To powtórka historycznego sukcesu z sezonu 2017. Przed rokiem Klub Uczelniany AZS Państwowej Wyższej Szkoły Zawodowej w Tarnowie musiał zadowolić się „tylko” drugim miejscem.</w:t>
      </w:r>
      <w:r>
        <w:rPr>
          <w:rFonts w:cs="Tahoma" w:ascii="Tahoma" w:hAnsi="Tahoma"/>
          <w:color w:val="000000"/>
          <w:sz w:val="22"/>
          <w:szCs w:val="22"/>
        </w:rPr>
        <w:br/>
        <w:br/>
        <w:t>Walka o końcowy sukces była długa i ciężka. Studenci tarnowskiej PWSZ wystartowali w 19 z 44 konkurencji i łącznie zdobyli 700,5 punktów. O „złocie” zdecydowało jedynie... 4,5 punktu. O tyle bowiem nasi Akademicy wyprzedzili PWSZ z Leszna, która – dodajmy – wystartowała w jednej konkurencji więcej. Trzecie miejsce zajęła PWSZ z Nysy, która zdobyła 660,5.</w:t>
        <w:br/>
        <w:br/>
        <w:t xml:space="preserve">Jak widać z powyższych wyników, kwestia kolejności na podium wśród publicznych wyższych szkół zawodowych ważyła się do samego końca. Rywalizacja była zacięta i żadna z uczelni nie była pewna tego, które miejsce na podium ostatecznie zajmie. </w:t>
      </w:r>
    </w:p>
    <w:p>
      <w:pPr>
        <w:pStyle w:val="Normal"/>
        <w:spacing w:lineRule="auto" w:line="27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- W obszarze sportu akademickiego dla naszego Klubu był to bez wątpienia najlepszy rok. Po rocznej przerwie wróciliśmy na najwyższy stopień podium. Wywalczyliśmy aż cztery medale w generalnej klasyfikacji końcowej, a po raz pierwszy w historii Uczelni i Klubu podczas jednych mistrzostw nasz reprezentant zdobył dwa medale. To historyczne wydarzenia. Jesteśmy szczęśliwi, bo sukcesy przyszły w czasie dla nas wyjątkowym. Już niedługo będziemy obchodzić 20. rocznicę powstania Klubu Uczelnianego AZS przy PWSZ w Tarnowie – </w:t>
      </w:r>
      <w:r>
        <w:rPr>
          <w:rFonts w:cs="Tahoma" w:ascii="Tahoma" w:hAnsi="Tahoma"/>
          <w:color w:val="000000"/>
          <w:sz w:val="22"/>
          <w:szCs w:val="22"/>
        </w:rPr>
        <w:t xml:space="preserve">mów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ojciech Nowak, prezes KU PWSZ Tarnów.</w:t>
      </w:r>
      <w:r>
        <w:rPr>
          <w:rFonts w:cs="Tahoma" w:ascii="Tahoma" w:hAnsi="Tahoma"/>
          <w:color w:val="000000"/>
          <w:sz w:val="22"/>
          <w:szCs w:val="22"/>
        </w:rPr>
        <w:br/>
        <w:br/>
        <w:t>Najwięcej punktów w zmaganiach AMP wywalczyli piłkarze ręczni, którzy zajęli w finale krajowym 7. miejsce, „wycenione” na 63 punkty. Tylko jeden punkt mniej przywieźli wspinacze, którzy wywalczyli w trójbojowych zmaganiach 8. miejsce. 60 punktów zdobyły futsalistki, które również zagrały w finale ogólnopolskim.</w:t>
        <w:br/>
        <w:br/>
        <w:t>Analizując zdobycz punktową poszczególnych sekcji, można uznać, że na wynik końcowy najciężej pracowała sekcja lekkiej atletyki, która za udział w mistrzostwach w lekkiej atletyce i biegach przełajowych uzyskała 157 punktów. 119 punktów wywalczyła sekcja wspinaczki, a 115,5 sekcja futsalu.</w:t>
        <w:br/>
        <w:br/>
        <w:t>Bardzo dobrze punktowały również siatkarki oraz studentki trenujące ergometr wioślarski.</w:t>
        <w:br/>
        <w:br/>
        <w:t xml:space="preserve">Nie można zapomnieć również o wynikach indywidualnych. Aż 4 medale w klasyfikacji końcowej wywalczyli studenci tarnowskiej PWSZ. Dwa medale z zawodów w kolarstwie górskim przywiózł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chał Topór, student automatyki i robotyki</w:t>
      </w:r>
      <w:r>
        <w:rPr>
          <w:rFonts w:cs="Tahoma" w:ascii="Tahoma" w:hAnsi="Tahoma"/>
          <w:color w:val="000000"/>
          <w:sz w:val="22"/>
          <w:szCs w:val="22"/>
        </w:rPr>
        <w:t xml:space="preserve">. „Srebro” w skoku w dal wywalczył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usz Różański, student wychowania fizycznego, a brąz judoka Arkadiusz Dziarmaga, studiujący administrację.</w:t>
      </w:r>
      <w:r>
        <w:rPr>
          <w:rFonts w:cs="Tahoma" w:ascii="Tahoma" w:hAnsi="Tahoma"/>
          <w:color w:val="000000"/>
          <w:sz w:val="22"/>
          <w:szCs w:val="22"/>
        </w:rPr>
        <w:br/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- Ten sukces to efekt ciężkiej pracy studentów i trenerów podczas treningów. Po raz pierwszy reprezentacja Uczelni wystąpiła w mistrzostwach w trójboju siłowym klasycznym i to również było dla nas nowe, cenne doświadczenia </w:t>
      </w:r>
      <w:r>
        <w:rPr>
          <w:rFonts w:cs="Tahoma" w:ascii="Tahoma" w:hAnsi="Tahoma"/>
          <w:color w:val="000000"/>
          <w:sz w:val="22"/>
          <w:szCs w:val="22"/>
        </w:rPr>
        <w:t>– mówi prezes Nowak.</w:t>
      </w:r>
    </w:p>
    <w:p>
      <w:pPr>
        <w:pStyle w:val="Normal"/>
        <w:spacing w:lineRule="auto" w:line="27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- Gratuluję wszystkim studentom, którzy reprezentowali naszą Uczelnię w zawodach Akademickich Mistrzostw Polski oraz trenerom, którzy przygotowywali reprezentacje do startów. W tegorocznej edycji naprawdę można było poczuć fakt, że na wynik końcowy składa się suma występów pojedynczych zawodników. Wyprzedziliśmy uczelnię z Leszna tylko o 4,5 punktu i naprawdę każdy ze startujących może być dumny z tego, że to również jego występ i jego wysiłek zadecydował o sukcesie. Punkty zdobywali ci najbardziej doświadczeni, ale również i ci na początku sportowej drogi. Bez punktów szachistów lub koszykarzy końcowy sukces nie byłby możliwy </w:t>
      </w:r>
      <w:r>
        <w:rPr>
          <w:rFonts w:cs="Tahoma" w:ascii="Tahoma" w:hAnsi="Tahoma"/>
          <w:color w:val="000000"/>
          <w:sz w:val="22"/>
          <w:szCs w:val="22"/>
        </w:rPr>
        <w:t>– przekonuje.</w:t>
      </w:r>
    </w:p>
    <w:p>
      <w:pPr>
        <w:pStyle w:val="Normal"/>
        <w:spacing w:lineRule="auto" w:line="276"/>
        <w:jc w:val="left"/>
        <w:rPr/>
      </w:pPr>
      <w:r>
        <w:rPr>
          <w:rStyle w:val="StrongEmphasis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br/>
      </w:r>
      <w:r>
        <w:rPr>
          <w:rStyle w:val="StrongEmphasis"/>
          <w:rFonts w:cs="Tahoma" w:ascii="Tahoma" w:hAnsi="Tahoma"/>
          <w:b w:val="false"/>
          <w:bCs w:val="false"/>
          <w:i/>
          <w:iCs/>
          <w:color w:val="000000"/>
          <w:sz w:val="22"/>
          <w:szCs w:val="22"/>
          <w:u w:val="none"/>
        </w:rPr>
        <w:t xml:space="preserve">- Dziękuję również Władzom Uczelni, które od zawsze deklarują bardzo duże zrozumienie dla idei sportu akademickiego i – co ważniejsze - na deklaracjach się nie kończy. Warunki do trenowania i uprawiania sportu na każdym poziomie, są w tarnowskiej PWSZ bardzo dobre – 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kończy prezes Nowak.</w:t>
      </w:r>
    </w:p>
    <w:p>
      <w:pPr>
        <w:pStyle w:val="Normal"/>
        <w:spacing w:lineRule="atLeast" w:line="160"/>
        <w:ind w:left="0" w:right="-284" w:hanging="0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Dodatkowych informacji udziela Biuro Promocji PWSZ w Tarnowie</w:t>
        <w:br/>
        <w:t>Rzecznik Prasowy PWSZ,</w:t>
        <w:br/>
        <w:t>Piotr Kopa</w:t>
        <w:br/>
        <w:t>48. 501 616 648</w:t>
        <w:br/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_kopa@pwsztar.edu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ind w:left="851" w:right="-284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ind w:left="1559" w:right="-284" w:firstLine="565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ind w:left="0" w:right="-284" w:hanging="0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60"/>
      <w:ind w:left="0" w:right="-284" w:hanging="0"/>
      <w:outlineLvl w:val="4"/>
    </w:pPr>
    <w:rPr>
      <w:b/>
      <w:bCs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  <w:ind w:left="0" w:right="-284" w:hanging="0"/>
    </w:pPr>
    <w:rPr>
      <w:i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wsztar.edu.pl/" TargetMode="External"/><Relationship Id="rId4" Type="http://schemas.openxmlformats.org/officeDocument/2006/relationships/hyperlink" Target="mailto:p_kopa@pwsztar.edu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7:00Z</dcterms:created>
  <dc:creator>PWSZ Tarnów</dc:creator>
  <dc:description/>
  <dc:language>en-US</dc:language>
  <cp:lastModifiedBy/>
  <cp:lastPrinted>2008-07-14T10:00:00Z</cp:lastPrinted>
  <dcterms:modified xsi:type="dcterms:W3CDTF">2019-10-28T10:24:33Z</dcterms:modified>
  <cp:revision>3</cp:revision>
  <dc:subject/>
  <dc:title>PAŃSTWOWA WYŻSZA SZKOŁA ZAWODOWA W TARNOWIE</dc:title>
</cp:coreProperties>
</file>